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1/А</w:t>
      </w:r>
    </w:p>
    <w:p>
      <w:pPr>
        <w:pStyle w:val="Normal"/>
        <w:ind w:right="-82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 внесении изменений в постановление администрации города от 10.12.2018 № 429-па «Об утверждении муниципальной программы </w:t>
      </w:r>
      <w:r>
        <w:rPr>
          <w:bCs/>
          <w:sz w:val="26"/>
          <w:szCs w:val="26"/>
        </w:rPr>
        <w:t xml:space="preserve">«Развитие жилищной сферы в городе </w:t>
      </w:r>
      <w:r>
        <w:rPr>
          <w:bCs/>
          <w:sz w:val="26"/>
          <w:szCs w:val="26"/>
          <w:lang w:eastAsia="en-US"/>
        </w:rPr>
        <w:t>Пыть-Яхе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</w:t>
        <w:tab/>
        <w:t xml:space="preserve">                   29.01.20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9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10.12.2018 № 429-па «Об утверждении муниципальной программы </w:t>
      </w:r>
      <w:r>
        <w:rPr>
          <w:bCs/>
          <w:sz w:val="26"/>
          <w:szCs w:val="26"/>
        </w:rPr>
        <w:t>«Развитие жилищной сферы в городе Пыть-Яхе</w:t>
      </w:r>
      <w:r>
        <w:rPr>
          <w:sz w:val="26"/>
          <w:szCs w:val="26"/>
        </w:rPr>
        <w:t>»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четно-контрольную палату проект постановления поступил 28.01.201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40" w:firstLine="36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шение Думы города Пыть-Яха от 14.12.2018 № 210 «О бюджете города Пыть-Яха на 2019 год и на плановый период 2020 и 2021 год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9.04.2018 №158 «</w:t>
      </w:r>
      <w:r>
        <w:rPr>
          <w:sz w:val="26"/>
          <w:szCs w:val="26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пояснительная записка, уведомление от 21.01.2019 о предоставлении субсидии, субвенции, иного межбюджетного трансферта, имеющего целевое назначение на 2019 год и плановый период 2020 и 2021 год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м Проектом постановления вносятся изменения в подпрограмму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муниципальной программы «Развитие жилищной сферы в городе Пыть-Яхе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- по мероприятию 2.1.1 «Приобретение жилья для переселения граждан из непригодного для проживания жилищного фонда, на обеспечение жильем граждан, состоящих на учете для его получения на условиях социального найма, а также формирования маневренного жилищного фонда» увеличен объем финансирования в 2019 году на 12 981,7 тыс. руб. за счет средств бюджета автономного округа на основании Распоряжения Правительства Ханты-Мансийского автономного округа – Югры от 18.01.2019 № 13-рп, уведомления от 21.01.2019 о предоставлении субсидии, субвенции, иного межбюджетного трансферта, имеющего целевое назначение на 2019 год и плановый период 2020 и 2021 годов. Общий объем финансирования по указанному мероприятию составит 917 089,0 тыс. руб., в т.ч. 853 801,1 тыс. руб. – бюджет автономного округа, 63 287,9 тыс. руб. – местный бюджет. 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бавлено новое мероприятие 2.1.4 «Ликвидация и расселение приспособленных для проживания строений» в связи с необходимостью освоения остатков лимитов, доведенных в 2018 году на реализацию мероприятия «Ликвидация и расселение приспособленных для проживания строений», с объемом финансирования в 2019 году - 1 372 857,3 тыс. руб., в т.ч.  бюджет автономного округа – 1 221 843,0 тыс. руб., местный бюджет – 151 014,3 тыс. руб. Общий объем финансирования по указанному мероприятию - 1 372 857,3 тыс. руб., в т.ч.  бюджет автономного округа – 1 221 843,0 тыс. руб., местный бюджет – 151 014,3 тыс. руб. Указанное изменение потребует соответствующего внесения изменений в Решение Думы города Пыть-Яха от 14.12.2018  № 210 «О бюджете города Пыть-Яха на 2019 год и на плановый период 2020 и 2021 год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точнение мероприятия 2.2 «Федеральный проект «Жилье» Строительство систем инженерной инфраструктуры в целях обеспечения инженерной подготовки земельных участков для жилищного строительства уточняется объем финансирования для объекта «Строительство КНС в мкр. № 6 «Пионерный» в г. Пыть-Ях в рамках ранее утвержденного объема финанс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Объем финансирования в 2019 году составит 1 520 937,0 тыс. руб., в т.ч. 4 536,9 тыс. руб. – средства федерального бюджета, 1 323 829,2 тыс. руб. – средства бюджета автономного округа, 192 570,9 тыс. руб. – средства мест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Общий объем финансирования по программе составит 3 008 569,0 тыс. руб., в т.ч. 53 387,9 тыс. руб. – средства федерального бюджета, 2 398 325,2 тыс. руб. – средства бюджета автономного округа, 556 855,9тыс. руб. – средства местного бюдже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оответствующие изменения внесены в паспорт программы; целевые показатели муниципальной программы; перечень основных мероприятий; оценку эффективности реализации муниципальной программы; портфели проектов и проекты, направленные в том числе на реализацию национальных и федеральных проектов Российской Федерации; характеристику основных мероприятий муниципальной программы, их связь с целевыми показател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Представленный проект муниципальной программы разработан в соответствии с Бюджетным кодексом Российской Федерации. К проекту постановления замечания и предложения отсутствую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6"/>
          <w:szCs w:val="26"/>
        </w:rPr>
        <w:t>палаты города Пыть-Ях</w:t>
        <w:tab/>
        <w:tab/>
        <w:tab/>
        <w:tab/>
        <w:tab/>
        <w:tab/>
        <w:tab/>
        <w:tab/>
        <w:tab/>
        <w:t xml:space="preserve"> Г.Ф. Урубкова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4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9-01-29T16:13:00Z</cp:lastPrinted>
  <dcterms:modified xsi:type="dcterms:W3CDTF">2019-01-29T11:19:00Z</dcterms:modified>
  <cp:revision>120</cp:revision>
  <dc:subject/>
  <dc:title>Экспертное заключение</dc:title>
</cp:coreProperties>
</file>